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NNUAL BIBLE QUIZ</w:t>
      </w:r>
    </w:p>
    <w:p>
      <w:pPr>
        <w:pStyle w:val="Heading1"/>
        <w:rPr/>
      </w:pPr>
      <w:r>
        <w:rPr/>
        <w:t>ACTS</w:t>
      </w:r>
    </w:p>
    <w:p>
      <w:pPr>
        <w:pStyle w:val="Heading2"/>
        <w:rPr/>
      </w:pPr>
      <w:r>
        <w:rPr/>
        <w:t>ROUND 1 CHAPTERS 1 – 7</w:t>
      </w:r>
    </w:p>
    <w:p>
      <w:pPr>
        <w:pStyle w:val="Heading3"/>
        <w:ind w:left="720" w:hanging="720"/>
        <w:rPr/>
      </w:pPr>
      <w:r>
        <w:rPr/>
        <w:t>Q 1</w:t>
        <w:tab/>
        <w:t>How long was Jesus on earth between His Resurrection and His Ascension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2</w:t>
        <w:tab/>
        <w:t>What did Jesus say would happen to them when the Holy Spirit came upon them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ind w:left="720" w:hanging="720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 xml:space="preserve">Q 3 </w:t>
        <w:tab/>
        <w:t>How many disciples were gathered together, when Peter introduced the vote for a new apostle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4</w:t>
        <w:tab/>
        <w:t>From how many ethnic groups were people mentioned as being able to understand the disciples on the Day of Pentecost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5</w:t>
        <w:tab/>
        <w:t>What time of day was it when the Holy Spirit came upon them on the day of Pentecost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6</w:t>
        <w:tab/>
        <w:t>How many people were added to the Church on the Day of Pentecost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7</w:t>
        <w:tab/>
        <w:t>At that time how often were the disciples meeting together in the temple courts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8</w:t>
        <w:tab/>
        <w:t>What was wrong with the beggar at the Beautiful Gate of the Temple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Q 9</w:t>
        <w:tab/>
        <w:t>When he met him what did Peter say he did not have with him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Q 10</w:t>
        <w:tab/>
        <w:t>To whom did God say “Through your offspring all peoples on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earth will be blessed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Q 11</w:t>
        <w:tab/>
        <w:t>Why were Peter and John arrested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Q 12</w:t>
        <w:tab/>
        <w:t>What did Peter and John say they couldn’t keep quiet about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13</w:t>
        <w:tab/>
        <w:t>What happened at the meeting where the disciples were praying for more boldness in face of the persecution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14</w:t>
        <w:tab/>
        <w:t xml:space="preserve">a) What was the name of the disciple who sold a field and brought the proceeds to the apostles and </w:t>
      </w:r>
    </w:p>
    <w:p>
      <w:pPr>
        <w:pStyle w:val="Heading3"/>
        <w:ind w:left="720" w:hanging="0"/>
        <w:rPr/>
      </w:pPr>
      <w:r>
        <w:rPr/>
        <w:t>b) where did he come from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15</w:t>
        <w:tab/>
        <w:t>What were the names of the people who lied to the Apostles over money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Q 16</w:t>
        <w:tab/>
        <w:t>When challenged what happened to the first one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17</w:t>
        <w:tab/>
        <w:t>At the time, what was the name of the place the disciples usually met together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18</w:t>
        <w:tab/>
        <w:t>What happened to the apostles after they were arrested and put in jail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ind w:left="720" w:hanging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19</w:t>
        <w:tab/>
        <w:t>What were the names of the 7 people appointed to look after the food distribution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Q 20</w:t>
        <w:tab/>
        <w:t>From which districts did the Jewish Freedmen who argued</w:t>
      </w:r>
    </w:p>
    <w:p>
      <w:pPr>
        <w:pStyle w:val="Heading3"/>
        <w:ind w:firstLine="720"/>
        <w:rPr/>
      </w:pPr>
      <w:r>
        <w:rPr/>
        <w:t>with Philip come from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4"/>
        <w:rPr/>
      </w:pPr>
      <w:r>
        <w:rPr/>
        <w:tab/>
        <w:tab/>
      </w:r>
    </w:p>
    <w:p>
      <w:pPr>
        <w:pStyle w:val="Heading3"/>
        <w:ind w:left="720" w:hanging="720"/>
        <w:rPr/>
      </w:pPr>
      <w:r>
        <w:rPr/>
        <w:t>Q 21</w:t>
        <w:tab/>
        <w:t>How did people describe Stephen’s face as he stood before the Sanhedrin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22</w:t>
        <w:tab/>
        <w:t>According to Stephen, how many of Jacob’s ‘extended’ family are recorded as having entered Egypt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23</w:t>
        <w:tab/>
        <w:t>According to Stephen, how old was Moses when he murdered the Egyptian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24</w:t>
        <w:tab/>
        <w:t>According to Stephen, how many sons did Moses father in Midian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Q 25</w:t>
        <w:tab/>
        <w:t>What did those stoning Stephen to death leave in Saul’s care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>
          <w:color w:val="0000FF"/>
          <w:u w:val="single"/>
        </w:rPr>
      </w:pPr>
      <w:r>
        <w:rPr>
          <w:u w:val="single"/>
        </w:rPr>
        <w:t>ROUND 2 CHAPTERS 8 – 14</w:t>
      </w:r>
    </w:p>
    <w:p>
      <w:pPr>
        <w:pStyle w:val="Normal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</w:r>
    </w:p>
    <w:p>
      <w:pPr>
        <w:pStyle w:val="Heading3"/>
        <w:rPr/>
      </w:pPr>
      <w:r>
        <w:rPr/>
        <w:t>Q 26</w:t>
        <w:tab/>
        <w:t>After Stephen’s death where did the believers go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4"/>
        <w:rPr/>
      </w:pPr>
      <w:r>
        <w:rPr/>
        <w:tab/>
        <w:tab/>
      </w:r>
    </w:p>
    <w:p>
      <w:pPr>
        <w:pStyle w:val="Heading3"/>
        <w:rPr/>
      </w:pPr>
      <w:r>
        <w:rPr/>
        <w:t>Q 27</w:t>
        <w:tab/>
        <w:t>Who started preaching in Samaria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Heading3"/>
        <w:rPr/>
      </w:pPr>
      <w:r>
        <w:rPr/>
        <w:t>Q 28</w:t>
        <w:tab/>
        <w:t>What did Peter &amp; John do in Samaria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Heading3"/>
        <w:rPr/>
      </w:pPr>
      <w:r>
        <w:rPr/>
        <w:t>Q 29</w:t>
        <w:tab/>
        <w:t>After baptising the Ethiopian where did Philip go next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Q 30</w:t>
        <w:tab/>
        <w:t>Where was Saul headed when he met Jesus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Heading3"/>
        <w:rPr/>
      </w:pPr>
      <w:r>
        <w:rPr/>
        <w:t>Q 31</w:t>
        <w:tab/>
        <w:t>In Damascus, what were the believers called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Heading3"/>
        <w:rPr/>
      </w:pPr>
      <w:r>
        <w:rPr/>
        <w:t>Q 32</w:t>
        <w:tab/>
        <w:t>How did Saul escape from Damascus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Heading3"/>
        <w:rPr/>
      </w:pPr>
      <w:r>
        <w:rPr/>
        <w:t>Q 33</w:t>
        <w:tab/>
        <w:t>What was wrong with Aeneas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Heading3"/>
        <w:rPr/>
      </w:pPr>
      <w:r>
        <w:rPr/>
        <w:t>Q 34</w:t>
        <w:tab/>
        <w:t>a) Where did Cornelius live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b) What was his occupation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35</w:t>
        <w:tab/>
        <w:t>At what time of the day did Peter have the vision of animals on a sheet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Heading3"/>
        <w:rPr/>
      </w:pPr>
      <w:r>
        <w:rPr/>
        <w:t>Q 36</w:t>
        <w:tab/>
        <w:t>Where was Peter staying at the time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37</w:t>
        <w:tab/>
        <w:t>What happened to the people in Cornelius’ home when the Holy Spirit came upon them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Heading3"/>
        <w:rPr/>
      </w:pPr>
      <w:r>
        <w:rPr/>
        <w:t>Q 38</w:t>
        <w:tab/>
        <w:t>Where did Peter go after leaving Caesarea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Heading3"/>
        <w:rPr/>
      </w:pPr>
      <w:r>
        <w:rPr/>
        <w:t>Q 39</w:t>
        <w:tab/>
        <w:t>What was the name given to the disciples at Antioch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Heading3"/>
        <w:rPr/>
      </w:pPr>
      <w:r>
        <w:rPr/>
        <w:t>Q 40</w:t>
        <w:tab/>
        <w:t>What did Agabus prophesy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Heading3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3"/>
        <w:rPr/>
      </w:pPr>
      <w:r>
        <w:rPr/>
        <w:t>Q 41</w:t>
        <w:tab/>
        <w:t>Who did Herod put to death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42</w:t>
        <w:tab/>
        <w:t>Who did Barnabas &amp; Saul take with them from Jerusalem to Antioch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2"/>
        <w:rPr/>
      </w:pPr>
      <w:r>
        <w:rPr/>
      </w:r>
    </w:p>
    <w:p>
      <w:pPr>
        <w:pStyle w:val="Heading3"/>
        <w:rPr/>
      </w:pPr>
      <w:r>
        <w:rPr/>
        <w:t>Q 43</w:t>
        <w:tab/>
        <w:t>What were the names of the prophets and teachers at Antioch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44</w:t>
        <w:tab/>
        <w:t>From where did Barnabas &amp; Saul set sail on their 1</w:t>
      </w:r>
      <w:r>
        <w:rPr>
          <w:vertAlign w:val="superscript"/>
        </w:rPr>
        <w:t>st</w:t>
      </w:r>
      <w:r>
        <w:rPr/>
        <w:t xml:space="preserve"> Missionary journey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Heading3"/>
        <w:rPr/>
      </w:pPr>
      <w:r>
        <w:rPr/>
        <w:t>Q 45</w:t>
        <w:tab/>
        <w:t>What was the name of the Governor / Proconsul at Paphos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Heading3"/>
        <w:rPr/>
      </w:pPr>
      <w:r>
        <w:rPr/>
        <w:t>Q 46</w:t>
        <w:tab/>
        <w:t>Where did John/Mark leave Barnabas &amp; Saul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Heading3"/>
        <w:rPr/>
      </w:pPr>
      <w:r>
        <w:rPr/>
        <w:t>Q 47</w:t>
        <w:tab/>
        <w:t>What was the first thing Paul &amp; Barnabas did at Iconium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48</w:t>
        <w:tab/>
        <w:t xml:space="preserve">a)What names did the people of Lystra give Paul &amp; Barnabas and </w:t>
      </w:r>
    </w:p>
    <w:p>
      <w:pPr>
        <w:pStyle w:val="Heading3"/>
        <w:ind w:left="720" w:hanging="0"/>
        <w:rPr/>
      </w:pPr>
      <w:r>
        <w:rPr/>
        <w:t>b) why?</w:t>
      </w:r>
    </w:p>
    <w:p>
      <w:pPr>
        <w:pStyle w:val="Heading"/>
        <w:jc w:val="left"/>
        <w:rPr/>
      </w:pPr>
      <w:r>
        <w:rPr>
          <w:sz w:val="32"/>
        </w:rPr>
        <w:t>A</w:t>
        <w:tab/>
        <w:t>a)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sz w:val="32"/>
        </w:rPr>
        <w:tab/>
        <w:t>b)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49</w:t>
        <w:tab/>
        <w:t>After being left for dead where did Paul &amp; Barnabas head next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4"/>
        <w:ind w:left="720" w:hanging="720"/>
        <w:rPr>
          <w:color w:val="000000"/>
        </w:rPr>
      </w:pPr>
      <w:r>
        <w:rPr>
          <w:color w:val="000000"/>
        </w:rPr>
        <w:t>Q 50</w:t>
        <w:tab/>
        <w:t>As Paul &amp; Barnabas retraced their steps what did they do in every church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2"/>
        <w:rPr/>
      </w:pPr>
      <w:r>
        <w:rPr/>
        <w:t>ROUND 3 CHAPTERS 15 – 20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51</w:t>
        <w:tab/>
        <w:t>What question did Paul and Barnabas take to Jerusalem for a final decision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52</w:t>
        <w:tab/>
        <w:t>Who joined Paul &amp; Barnabas on the return trip to Antioch with the decision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Q 53</w:t>
        <w:tab/>
        <w:t>What was the cause of Paul &amp; Barnabas’ break-up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54</w:t>
        <w:tab/>
        <w:t>After the break-up between Paul &amp; Barnabas, where did Paul &amp; Silas go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Q 55</w:t>
        <w:tab/>
        <w:t>Where did Timothy live when Paul met him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56</w:t>
        <w:tab/>
        <w:t>Name the two areas the Holy Spirit prevented Paul and his friends going.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/>
      </w:pPr>
      <w:r>
        <w:rPr/>
        <w:t>Q 57</w:t>
        <w:tab/>
        <w:t>What did the man in Paul’s vision say to him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Q 58</w:t>
        <w:tab/>
        <w:t>Who provided hospitality to Paul and his friends in Thyatira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59</w:t>
        <w:tab/>
        <w:t>Why were the Philippian magistrates and prison officers frightened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ind w:left="720" w:hanging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60</w:t>
        <w:tab/>
        <w:t>Apart from some Jews who else were mentioned as joining with Paul &amp; Silas in Thessalonica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61</w:t>
        <w:tab/>
        <w:t>According to Paul how were the Bereans ‘more noble’ than the Thessalonicans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62</w:t>
        <w:tab/>
        <w:t>While Paul was in Athens, what was the inscription on an altar, which he said particularly caught his attention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63</w:t>
        <w:tab/>
        <w:t>What was the name of the man from the Areopagus who became a believer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64</w:t>
        <w:tab/>
        <w:t xml:space="preserve">a) What was the name of the Jewish couple deported from Rome whom Paul met in Corinth and </w:t>
      </w:r>
    </w:p>
    <w:p>
      <w:pPr>
        <w:pStyle w:val="Heading3"/>
        <w:ind w:left="720" w:hanging="0"/>
        <w:rPr/>
      </w:pPr>
      <w:r>
        <w:rPr/>
        <w:t>b) what was their occupation?</w:t>
      </w:r>
    </w:p>
    <w:p>
      <w:pPr>
        <w:pStyle w:val="Heading"/>
        <w:jc w:val="left"/>
        <w:rPr/>
      </w:pPr>
      <w:r>
        <w:rPr>
          <w:sz w:val="32"/>
        </w:rPr>
        <w:t>A</w:t>
        <w:tab/>
        <w:t>a)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>b)</w:t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65</w:t>
        <w:tab/>
        <w:t>What was the name of the synagogue ruler in Corinth who became a believer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66</w:t>
        <w:tab/>
        <w:t>What was the name of the Proconsul of Achaia who dismissed the Jews charge against Paul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Q 67</w:t>
        <w:tab/>
        <w:t>What was the name of the Egyptian Jew who visited Ephesus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68</w:t>
        <w:tab/>
        <w:t xml:space="preserve">a) What was the first question Paul asked the believers in Ephesus and </w:t>
      </w:r>
    </w:p>
    <w:p>
      <w:pPr>
        <w:pStyle w:val="Heading3"/>
        <w:ind w:left="720" w:hanging="0"/>
        <w:rPr/>
      </w:pPr>
      <w:r>
        <w:rPr/>
        <w:t>b) what was their reply?</w:t>
      </w:r>
    </w:p>
    <w:p>
      <w:pPr>
        <w:pStyle w:val="Heading"/>
        <w:jc w:val="left"/>
        <w:rPr/>
      </w:pPr>
      <w:r>
        <w:rPr>
          <w:sz w:val="32"/>
        </w:rPr>
        <w:t>A</w:t>
        <w:tab/>
        <w:t>a)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sz w:val="32"/>
        </w:rPr>
        <w:tab/>
        <w:t xml:space="preserve">b)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69</w:t>
        <w:tab/>
        <w:t>For how long did Paul have daily discussions in the Lecture Hall of Tyrannus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70</w:t>
        <w:tab/>
        <w:t>A Jewish High Priest’s sons were attacked by a man possessed by an evil spirit, while they were trying to exorcise him –</w:t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what was the High Priest’s name and </w:t>
      </w:r>
    </w:p>
    <w:p>
      <w:pPr>
        <w:pStyle w:val="Heading3"/>
        <w:numPr>
          <w:ilvl w:val="0"/>
          <w:numId w:val="2"/>
        </w:numPr>
        <w:rPr/>
      </w:pPr>
      <w:r>
        <w:rPr/>
        <w:t>how many of his sons were involved?</w:t>
      </w:r>
    </w:p>
    <w:p>
      <w:pPr>
        <w:pStyle w:val="Heading"/>
        <w:jc w:val="left"/>
        <w:rPr/>
      </w:pPr>
      <w:r>
        <w:rPr>
          <w:sz w:val="32"/>
        </w:rPr>
        <w:t>A</w:t>
        <w:tab/>
        <w:t>a)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sz w:val="32"/>
        </w:rPr>
        <w:tab/>
        <w:t>b)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71</w:t>
        <w:tab/>
        <w:t>What was the name of the silversmith who made silver shrines for Artemis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Q 72</w:t>
        <w:tab/>
        <w:t>How long did Paul stay in Greece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Q 73</w:t>
        <w:tab/>
        <w:t>In Troas who died when they fell from a 3</w:t>
      </w:r>
      <w:r>
        <w:rPr>
          <w:vertAlign w:val="superscript"/>
        </w:rPr>
        <w:t>rd</w:t>
      </w:r>
      <w:r>
        <w:rPr/>
        <w:t xml:space="preserve"> floor window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74</w:t>
        <w:tab/>
        <w:t>As Paul sailed past Ephesus, what time did he say he wanted to arrive in Jerusalem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75</w:t>
        <w:tab/>
        <w:t>Why did the elders of Ephesus grieve most when Paul left them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ROUND 4 CHAPTERS 21 – 28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rPr/>
      </w:pPr>
      <w:r>
        <w:rPr/>
        <w:t>Q 76</w:t>
        <w:tab/>
        <w:t>What place did Paul and his friends stop at after leaving Cos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77</w:t>
        <w:tab/>
        <w:t>What was the name of the person who lived in Caesarea and had 4 unmarried daughters who prophesied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Q 78</w:t>
        <w:tab/>
        <w:t>Who prophesied danger for Paul in Jerusalem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79</w:t>
        <w:tab/>
        <w:t>Who did the Roman Soldiers’ Commander in Jerusalem mistakenly think Paul was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Q 80</w:t>
        <w:tab/>
        <w:t>Who taught Paul the Jewish law and traditions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Q 81</w:t>
        <w:tab/>
        <w:t>How did Paul obtain his Roman Citizenship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82</w:t>
        <w:tab/>
        <w:t>What did Ananias the high priest order his people to do to Paul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Q 83</w:t>
        <w:tab/>
        <w:t>With which religious group did Paul align himself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Q 84</w:t>
        <w:tab/>
        <w:t>Where did Jesus tell Paul he would have to go and testify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Q 85</w:t>
        <w:tab/>
        <w:t>In Jerusalem, who discovered the plot to kill Paul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Q 86</w:t>
        <w:tab/>
        <w:t>In Caesarea, what was the name of the prosecutions lawyer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Q 87</w:t>
        <w:tab/>
        <w:t>What was the name of Felix’s wife?</w:t>
        <w:tab/>
        <w:tab/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Q 88</w:t>
        <w:tab/>
        <w:t>What did Festus do 3 days after arriving in Caesarea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89</w:t>
        <w:tab/>
        <w:t>To whom did Paul appeal after being asked by Festus if he was prepared to go to Jerusalem to be tried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90</w:t>
        <w:tab/>
        <w:t>What was the name of the Herod who went to Caesarea to see Paul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Q 91</w:t>
        <w:tab/>
        <w:t>Who called Paul insane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92</w:t>
        <w:tab/>
        <w:t>Who mocked Paul accusing him of trying to make them become a Christian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93</w:t>
        <w:tab/>
        <w:t>What was the name of the Centurion overseeing the prisoners going to Italy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94</w:t>
        <w:tab/>
        <w:t>Instead of heeding Paul’s warning, to which port did they head so they could winter there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720" w:hanging="720"/>
        <w:rPr/>
      </w:pPr>
      <w:r>
        <w:rPr/>
        <w:t>Q 95</w:t>
        <w:tab/>
        <w:t>According to the angel who spoke to Paul, how many people were going to be lost in the storm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Q 96</w:t>
        <w:tab/>
        <w:t>How many people were aboard the ship when it broke up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Q 97</w:t>
        <w:tab/>
        <w:t>After the shipwreck where did the people come to shore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Q 98</w:t>
        <w:tab/>
        <w:t>Why did the locals think Paul was a murderer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Q 99</w:t>
        <w:tab/>
        <w:t>What was wrong with Publius’ father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Q 100</w:t>
        <w:tab/>
        <w:t>How long did Paul stay in his own rented property in Rome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4:39:00Z</dcterms:created>
  <dc:creator>John White</dc:creator>
  <dc:description/>
  <cp:keywords/>
  <dc:language>en-US</dc:language>
  <cp:lastModifiedBy>John White</cp:lastModifiedBy>
  <dcterms:modified xsi:type="dcterms:W3CDTF">2014-03-25T22:10:00Z</dcterms:modified>
  <cp:revision>9</cp:revision>
  <dc:subject/>
  <dc:title>GCC ANNUAL BIBLE QUIZ 2008</dc:title>
</cp:coreProperties>
</file>